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BA"/>
        </w:rPr>
      </w:pPr>
      <w:r>
        <w:rPr>
          <w:lang w:val="sr-BA"/>
        </w:rPr>
        <w:drawing>
          <wp:inline distT="0" distB="0" distL="0" distR="0">
            <wp:extent cx="1295400" cy="1257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9" r="-28" b="-29"/>
                    <a:stretch>
                      <a:fillRect/>
                    </a:stretch>
                  </pic:blipFill>
                  <pic:spPr bwMode="auto">
                    <a:xfrm>
                      <a:off x="0" y="0"/>
                      <a:ext cx="1295400" cy="1257300"/>
                    </a:xfrm>
                    <a:prstGeom prst="rect">
                      <a:avLst/>
                    </a:prstGeom>
                  </pic:spPr>
                </pic:pic>
              </a:graphicData>
            </a:graphic>
          </wp:inline>
        </w:drawing>
      </w:r>
    </w:p>
    <w:p>
      <w:pPr>
        <w:pStyle w:val="Normal"/>
        <w:keepNext w:val="true"/>
        <w:numPr>
          <w:ilvl w:val="0"/>
          <w:numId w:val="0"/>
        </w:numPr>
        <w:jc w:val="center"/>
        <w:outlineLvl w:val="0"/>
        <w:rPr>
          <w:b/>
          <w:b/>
          <w:iCs/>
          <w:lang w:val="sr-BA"/>
        </w:rPr>
      </w:pPr>
      <w:r>
        <w:rPr>
          <w:b/>
          <w:iCs/>
          <w:lang w:val="sr-BA"/>
        </w:rPr>
        <w:t>REPUBLIKA SRPSKA</w:t>
      </w:r>
    </w:p>
    <w:p>
      <w:pPr>
        <w:pStyle w:val="Normal"/>
        <w:jc w:val="center"/>
        <w:rPr>
          <w:lang w:val="sr-BA"/>
        </w:rPr>
      </w:pPr>
      <w:r>
        <w:rPr>
          <w:lang w:val="sr-BA"/>
        </w:rPr>
        <w:t>MINISTARSTVO ENERGETIKE I RUDARSTVA</w:t>
      </w:r>
    </w:p>
    <w:p>
      <w:pPr>
        <w:pStyle w:val="Normal"/>
        <w:jc w:val="center"/>
        <w:rPr>
          <w:lang w:val="sr-BA" w:eastAsia="en-US"/>
        </w:rPr>
      </w:pPr>
      <w:r>
        <w:rPr>
          <w:lang w:val="sr-BA" w:eastAsia="en-US"/>
        </w:rPr>
      </w:r>
      <w:r>
        <mc:AlternateContent>
          <mc:Choice Requires="wps">
            <w:drawing>
              <wp:anchor behindDoc="0" distT="0" distB="0" distL="114935" distR="114935" simplePos="0" locked="0" layoutInCell="0" allowOverlap="1" relativeHeight="3">
                <wp:simplePos x="0" y="0"/>
                <wp:positionH relativeFrom="column">
                  <wp:posOffset>253365</wp:posOffset>
                </wp:positionH>
                <wp:positionV relativeFrom="line">
                  <wp:posOffset>-19685</wp:posOffset>
                </wp:positionV>
                <wp:extent cx="5638800" cy="164465"/>
                <wp:effectExtent l="0" t="0" r="0" b="0"/>
                <wp:wrapNone/>
                <wp:docPr id="2" name="Frame1"/>
                <a:graphic xmlns:a="http://schemas.openxmlformats.org/drawingml/2006/main">
                  <a:graphicData uri="http://schemas.microsoft.com/office/word/2010/wordprocessingShape">
                    <wps:wsp>
                      <wps:cNvSpPr txBox="1"/>
                      <wps:spPr>
                        <a:xfrm>
                          <a:off x="0" y="0"/>
                          <a:ext cx="5638800" cy="164465"/>
                        </a:xfrm>
                        <a:prstGeom prst="rect"/>
                        <a:solidFill>
                          <a:srgbClr val="FFFFFF">
                            <a:alpha val="0"/>
                          </a:srgbClr>
                        </a:solidFill>
                      </wps:spPr>
                      <wps:txbx>
                        <w:txbxContent>
                          <w:p>
                            <w:pPr>
                              <w:pStyle w:val="Normal"/>
                              <w:pBdr>
                                <w:top w:val="single" w:sz="4" w:space="1" w:color="000000"/>
                              </w:pBdr>
                              <w:jc w:val="center"/>
                              <w:rPr/>
                            </w:pPr>
                            <w:r>
                              <w:rPr>
                                <w:sz w:val="20"/>
                                <w:szCs w:val="20"/>
                              </w:rPr>
                              <w:t xml:space="preserve">Trg Republike Srpske </w:t>
                            </w:r>
                            <w:r>
                              <w:rPr>
                                <w:sz w:val="20"/>
                                <w:szCs w:val="20"/>
                                <w:lang w:val="ru-RU"/>
                              </w:rPr>
                              <w:t>1,</w:t>
                            </w:r>
                            <w:r>
                              <w:rPr>
                                <w:sz w:val="20"/>
                                <w:szCs w:val="20"/>
                              </w:rPr>
                              <w:t xml:space="preserve"> Banja Luka, tel</w:t>
                            </w:r>
                            <w:r>
                              <w:rPr>
                                <w:sz w:val="20"/>
                                <w:szCs w:val="20"/>
                                <w:lang w:val="sr-BA"/>
                              </w:rPr>
                              <w:t>.</w:t>
                            </w:r>
                            <w:r>
                              <w:rPr>
                                <w:sz w:val="20"/>
                                <w:szCs w:val="20"/>
                              </w:rPr>
                              <w:t>:</w:t>
                            </w:r>
                            <w:r>
                              <w:rPr>
                                <w:sz w:val="20"/>
                                <w:szCs w:val="20"/>
                                <w:lang w:val="ru-RU"/>
                              </w:rPr>
                              <w:t xml:space="preserve"> </w:t>
                            </w:r>
                            <w:r>
                              <w:rPr>
                                <w:sz w:val="20"/>
                                <w:szCs w:val="20"/>
                              </w:rPr>
                              <w:t>051/339-581, faks:</w:t>
                            </w:r>
                            <w:r>
                              <w:rPr>
                                <w:sz w:val="20"/>
                                <w:szCs w:val="20"/>
                                <w:lang w:val="ru-RU"/>
                              </w:rPr>
                              <w:t xml:space="preserve"> </w:t>
                            </w:r>
                            <w:r>
                              <w:rPr>
                                <w:sz w:val="20"/>
                                <w:szCs w:val="20"/>
                              </w:rPr>
                              <w:t xml:space="preserve">051/339-651; </w:t>
                            </w:r>
                            <w:r>
                              <w:rPr>
                                <w:sz w:val="20"/>
                                <w:szCs w:val="20"/>
                                <w:lang w:val="en-US"/>
                              </w:rPr>
                              <w:t>e</w:t>
                            </w:r>
                            <w:r>
                              <w:rPr>
                                <w:sz w:val="20"/>
                                <w:szCs w:val="20"/>
                              </w:rPr>
                              <w:t>-</w:t>
                            </w:r>
                            <w:r>
                              <w:rPr>
                                <w:sz w:val="20"/>
                                <w:szCs w:val="20"/>
                                <w:lang w:val="en-US"/>
                              </w:rPr>
                              <w:t>mai</w:t>
                            </w:r>
                            <w:r>
                              <w:rPr>
                                <w:sz w:val="20"/>
                                <w:szCs w:val="20"/>
                                <w:lang w:val="sr-Latn-CS"/>
                              </w:rPr>
                              <w:t>l: mier</w:t>
                            </w:r>
                            <w:r>
                              <w:rPr>
                                <w:sz w:val="20"/>
                                <w:szCs w:val="20"/>
                                <w:lang w:val="ru-RU"/>
                              </w:rPr>
                              <w:t>@</w:t>
                            </w:r>
                            <w:r>
                              <w:rPr>
                                <w:sz w:val="20"/>
                                <w:szCs w:val="20"/>
                                <w:lang w:val="en-US"/>
                              </w:rPr>
                              <w:t>mier</w:t>
                            </w:r>
                            <w:r>
                              <w:rPr>
                                <w:sz w:val="20"/>
                                <w:szCs w:val="20"/>
                              </w:rPr>
                              <w:t>.</w:t>
                            </w:r>
                            <w:r>
                              <w:rPr>
                                <w:sz w:val="20"/>
                                <w:szCs w:val="20"/>
                                <w:lang w:val="en-US"/>
                              </w:rPr>
                              <w:t>vladars</w:t>
                            </w:r>
                            <w:r>
                              <w:rPr>
                                <w:sz w:val="20"/>
                                <w:szCs w:val="20"/>
                              </w:rPr>
                              <w:t>.</w:t>
                            </w:r>
                            <w:r>
                              <w:rPr>
                                <w:sz w:val="20"/>
                                <w:szCs w:val="20"/>
                                <w:lang w:val="en-US"/>
                              </w:rPr>
                              <w:t>rs</w:t>
                            </w:r>
                          </w:p>
                        </w:txbxContent>
                      </wps:txbx>
                      <wps:bodyPr anchor="t" lIns="635" tIns="635" rIns="635" bIns="635">
                        <a:noAutofit/>
                      </wps:bodyPr>
                    </wps:wsp>
                  </a:graphicData>
                </a:graphic>
              </wp:anchor>
            </w:drawing>
          </mc:Choice>
          <mc:Fallback>
            <w:pict>
              <v:rect fillcolor="#FFFFFF" style="position:absolute;rotation:-0;width:444pt;height:12.95pt;mso-wrap-distance-left:9.05pt;mso-wrap-distance-right:9.05pt;mso-wrap-distance-top:0pt;mso-wrap-distance-bottom:0pt;margin-top:-1.55pt;mso-position-vertical-relative:text;margin-left:19.95pt;mso-position-horizontal-relative:text">
                <v:fill opacity="0f"/>
                <v:textbox inset="0.000694444444444445in,0.000694444444444445in,0.000694444444444445in,0.000694444444444445in">
                  <w:txbxContent>
                    <w:p>
                      <w:pPr>
                        <w:pStyle w:val="Normal"/>
                        <w:pBdr>
                          <w:top w:val="single" w:sz="4" w:space="1" w:color="000000"/>
                        </w:pBdr>
                        <w:jc w:val="center"/>
                        <w:rPr/>
                      </w:pPr>
                      <w:r>
                        <w:rPr>
                          <w:sz w:val="20"/>
                          <w:szCs w:val="20"/>
                        </w:rPr>
                        <w:t xml:space="preserve">Trg Republike Srpske </w:t>
                      </w:r>
                      <w:r>
                        <w:rPr>
                          <w:sz w:val="20"/>
                          <w:szCs w:val="20"/>
                          <w:lang w:val="ru-RU"/>
                        </w:rPr>
                        <w:t>1,</w:t>
                      </w:r>
                      <w:r>
                        <w:rPr>
                          <w:sz w:val="20"/>
                          <w:szCs w:val="20"/>
                        </w:rPr>
                        <w:t xml:space="preserve"> Banja Luka, tel</w:t>
                      </w:r>
                      <w:r>
                        <w:rPr>
                          <w:sz w:val="20"/>
                          <w:szCs w:val="20"/>
                          <w:lang w:val="sr-BA"/>
                        </w:rPr>
                        <w:t>.</w:t>
                      </w:r>
                      <w:r>
                        <w:rPr>
                          <w:sz w:val="20"/>
                          <w:szCs w:val="20"/>
                        </w:rPr>
                        <w:t>:</w:t>
                      </w:r>
                      <w:r>
                        <w:rPr>
                          <w:sz w:val="20"/>
                          <w:szCs w:val="20"/>
                          <w:lang w:val="ru-RU"/>
                        </w:rPr>
                        <w:t xml:space="preserve"> </w:t>
                      </w:r>
                      <w:r>
                        <w:rPr>
                          <w:sz w:val="20"/>
                          <w:szCs w:val="20"/>
                        </w:rPr>
                        <w:t>051/339-581, faks:</w:t>
                      </w:r>
                      <w:r>
                        <w:rPr>
                          <w:sz w:val="20"/>
                          <w:szCs w:val="20"/>
                          <w:lang w:val="ru-RU"/>
                        </w:rPr>
                        <w:t xml:space="preserve"> </w:t>
                      </w:r>
                      <w:r>
                        <w:rPr>
                          <w:sz w:val="20"/>
                          <w:szCs w:val="20"/>
                        </w:rPr>
                        <w:t xml:space="preserve">051/339-651; </w:t>
                      </w:r>
                      <w:r>
                        <w:rPr>
                          <w:sz w:val="20"/>
                          <w:szCs w:val="20"/>
                          <w:lang w:val="en-US"/>
                        </w:rPr>
                        <w:t>e</w:t>
                      </w:r>
                      <w:r>
                        <w:rPr>
                          <w:sz w:val="20"/>
                          <w:szCs w:val="20"/>
                        </w:rPr>
                        <w:t>-</w:t>
                      </w:r>
                      <w:r>
                        <w:rPr>
                          <w:sz w:val="20"/>
                          <w:szCs w:val="20"/>
                          <w:lang w:val="en-US"/>
                        </w:rPr>
                        <w:t>mai</w:t>
                      </w:r>
                      <w:r>
                        <w:rPr>
                          <w:sz w:val="20"/>
                          <w:szCs w:val="20"/>
                          <w:lang w:val="sr-Latn-CS"/>
                        </w:rPr>
                        <w:t>l: mier</w:t>
                      </w:r>
                      <w:r>
                        <w:rPr>
                          <w:sz w:val="20"/>
                          <w:szCs w:val="20"/>
                          <w:lang w:val="ru-RU"/>
                        </w:rPr>
                        <w:t>@</w:t>
                      </w:r>
                      <w:r>
                        <w:rPr>
                          <w:sz w:val="20"/>
                          <w:szCs w:val="20"/>
                          <w:lang w:val="en-US"/>
                        </w:rPr>
                        <w:t>mier</w:t>
                      </w:r>
                      <w:r>
                        <w:rPr>
                          <w:sz w:val="20"/>
                          <w:szCs w:val="20"/>
                        </w:rPr>
                        <w:t>.</w:t>
                      </w:r>
                      <w:r>
                        <w:rPr>
                          <w:sz w:val="20"/>
                          <w:szCs w:val="20"/>
                          <w:lang w:val="en-US"/>
                        </w:rPr>
                        <w:t>vladars</w:t>
                      </w:r>
                      <w:r>
                        <w:rPr>
                          <w:sz w:val="20"/>
                          <w:szCs w:val="20"/>
                        </w:rPr>
                        <w:t>.</w:t>
                      </w:r>
                      <w:r>
                        <w:rPr>
                          <w:sz w:val="20"/>
                          <w:szCs w:val="20"/>
                          <w:lang w:val="en-US"/>
                        </w:rPr>
                        <w:t>rs</w:t>
                      </w:r>
                    </w:p>
                  </w:txbxContent>
                </v:textbox>
                <w10:wrap type="none"/>
              </v:rect>
            </w:pict>
          </mc:Fallback>
        </mc:AlternateContent>
      </w:r>
    </w:p>
    <w:p>
      <w:pPr>
        <w:pStyle w:val="Normal"/>
        <w:rPr>
          <w:lang w:val="sr-BA"/>
        </w:rPr>
      </w:pPr>
      <w:r>
        <w:rPr>
          <w:lang w:val="sr-BA"/>
        </w:rPr>
      </w:r>
    </w:p>
    <w:p>
      <w:pPr>
        <w:pStyle w:val="Normal"/>
        <w:rPr>
          <w:lang w:val="sr-BA"/>
        </w:rPr>
      </w:pPr>
      <w:r>
        <w:rPr>
          <w:lang w:val="sr-BA"/>
        </w:rPr>
        <w:t>Broj: 05.04/011-11-1/24</w:t>
      </w:r>
    </w:p>
    <w:p>
      <w:pPr>
        <w:pStyle w:val="Normal"/>
        <w:rPr>
          <w:lang w:val="sr-BA"/>
        </w:rPr>
      </w:pPr>
      <w:r>
        <w:rPr>
          <w:lang w:val="sr-BA"/>
        </w:rPr>
        <w:t>Datum: 20. februar 2024. godine</w:t>
      </w:r>
    </w:p>
    <w:p>
      <w:pPr>
        <w:pStyle w:val="Normal"/>
        <w:rPr>
          <w:lang w:val="sr-BA"/>
        </w:rPr>
      </w:pPr>
      <w:r>
        <w:rPr>
          <w:lang w:val="sr-BA"/>
        </w:rPr>
      </w:r>
    </w:p>
    <w:p>
      <w:pPr>
        <w:pStyle w:val="Normal"/>
        <w:ind w:firstLine="720"/>
        <w:jc w:val="both"/>
        <w:rPr>
          <w:lang w:val="sr-BA"/>
        </w:rPr>
      </w:pPr>
      <w:r>
        <w:rPr>
          <w:lang w:val="sr-BA"/>
        </w:rPr>
        <w:t>Ministarstvo energetike i rudarstva Republike Srpske, postupajući u skladu sa članom 198. stav 4. Poslovnika Narodne skupštine Republike Srpske („Službeni glasnik Republike Srpske“, broj 66/20), a u vezi sa Zaključkom Narodne skupštine Republike Srpske, broj: 02/1-012-1494/23 od 22. decembra 2023. godine („Službeni glasnik Republike Srpske“, broj 113/23), nakon sprovedene javne rasprave o Nacrtu zakona o izmjenama i dopunama Zakona o geološkim istraživanjima, dostavlja</w:t>
      </w:r>
    </w:p>
    <w:p>
      <w:pPr>
        <w:pStyle w:val="Normal"/>
        <w:ind w:firstLine="360"/>
        <w:jc w:val="both"/>
        <w:rPr>
          <w:lang w:val="sr-BA"/>
        </w:rPr>
      </w:pPr>
      <w:r>
        <w:rPr>
          <w:lang w:val="sr-BA"/>
        </w:rPr>
      </w:r>
    </w:p>
    <w:p>
      <w:pPr>
        <w:pStyle w:val="Normal"/>
        <w:jc w:val="both"/>
        <w:rPr>
          <w:lang w:val="sr-BA"/>
        </w:rPr>
      </w:pPr>
      <w:r>
        <w:rPr>
          <w:lang w:val="sr-BA"/>
        </w:rPr>
      </w:r>
    </w:p>
    <w:p>
      <w:pPr>
        <w:pStyle w:val="Normal"/>
        <w:jc w:val="center"/>
        <w:rPr>
          <w:b/>
          <w:b/>
          <w:lang w:val="sr-BA"/>
        </w:rPr>
      </w:pPr>
      <w:r>
        <w:rPr>
          <w:b/>
          <w:lang w:val="sr-BA"/>
        </w:rPr>
        <w:t>IZVJEŠTAJ SA JAVNE RASPRAVE</w:t>
      </w:r>
    </w:p>
    <w:p>
      <w:pPr>
        <w:pStyle w:val="Normal"/>
        <w:jc w:val="center"/>
        <w:rPr>
          <w:b/>
          <w:b/>
          <w:lang w:val="sr-BA"/>
        </w:rPr>
      </w:pPr>
      <w:r>
        <w:rPr>
          <w:b/>
          <w:lang w:val="sr-BA"/>
        </w:rPr>
        <w:t>O NACRTU ZAKONA O IZMJENAMA I DOPUNAMA ZAKONA O GEOLOŠKIM ISTRAŽIVANJIMA</w:t>
      </w:r>
    </w:p>
    <w:p>
      <w:pPr>
        <w:pStyle w:val="Normal"/>
        <w:jc w:val="center"/>
        <w:rPr>
          <w:b/>
          <w:b/>
          <w:lang w:val="sr-BA"/>
        </w:rPr>
      </w:pPr>
      <w:r>
        <w:rPr>
          <w:b/>
          <w:lang w:val="sr-BA"/>
        </w:rPr>
      </w:r>
    </w:p>
    <w:p>
      <w:pPr>
        <w:pStyle w:val="Normal"/>
        <w:jc w:val="center"/>
        <w:rPr>
          <w:b/>
          <w:b/>
          <w:lang w:val="sr-BA"/>
        </w:rPr>
      </w:pPr>
      <w:r>
        <w:rPr>
          <w:b/>
          <w:lang w:val="sr-BA"/>
        </w:rPr>
      </w:r>
    </w:p>
    <w:p>
      <w:pPr>
        <w:pStyle w:val="Normal"/>
        <w:rPr>
          <w:b/>
          <w:b/>
          <w:lang w:val="sr-BA"/>
        </w:rPr>
      </w:pPr>
      <w:r>
        <w:rPr>
          <w:b/>
          <w:lang w:val="sr-BA"/>
        </w:rPr>
      </w:r>
    </w:p>
    <w:p>
      <w:pPr>
        <w:pStyle w:val="Normal"/>
        <w:ind w:firstLine="720"/>
        <w:jc w:val="both"/>
        <w:rPr>
          <w:lang w:val="sr-BA"/>
        </w:rPr>
      </w:pPr>
      <w:r>
        <w:rPr>
          <w:lang w:val="sr-BA"/>
        </w:rPr>
        <w:t xml:space="preserve">Narodna skupština Republike Srpske na Sedmoj redovnoj sjednici, održanoj 22. decembra 2023. godine, usvojila je Nacrt zakona o izmjenama i dopunama Zakona o geološkim istraživanjima i donijela Zaključak, broj: 02/1-021-1494/23 od 22. decembra 2023. godine („Službeni glasnik Republike Srpske“, broj 113/23), da se predmetni Nacrt zakona uputi u javnu raspravu, jer se istim uređuju pitanja koja su od posebnog značaja za građane i o kojima je neophodno da se konsultuju organi, organizacije, naučne i stručne institucije i zainteresovani građani. Predmetnim zaključkom Narodna skupština Republike Srpske zadužila je Ministarstvo energetike i rudarstva za organizovanje i sprovođenje javne rasprave. </w:t>
      </w:r>
    </w:p>
    <w:p>
      <w:pPr>
        <w:pStyle w:val="Normal"/>
        <w:ind w:firstLine="720"/>
        <w:jc w:val="both"/>
        <w:rPr>
          <w:lang w:val="sr-BA"/>
        </w:rPr>
      </w:pPr>
      <w:r>
        <w:rPr>
          <w:lang w:val="sr-BA"/>
        </w:rPr>
        <w:t xml:space="preserve">U skladu sa tim, Ministarstvo energetike i rudarstva, kao obrađivač navedenog Nacrta zakona, na svojoj zvaničnoj internet stranici objavilo je javni poziv za sve zainteresovane subjekte, organe i organizacije, naučne i stručne institucije, kao i sva zainteresovana lica da uzmu učešće i prisustvuju javnim raspravama o Nacrtu zakona o izmjenama i dopunama Zakona o geološkim istraživanjima, prema rasporedu koji je objavljen u prilogu teksta sa Nacrtom zakona. Tekst Nacrta zakona objavljen je na internet stranici Narodne skupštine Republike Srpske, portalu Vlade Republike Srpske i na stranici Ministarstva energetike i rudarstva. </w:t>
      </w:r>
    </w:p>
    <w:p>
      <w:pPr>
        <w:pStyle w:val="Normal"/>
        <w:ind w:firstLine="720"/>
        <w:jc w:val="both"/>
        <w:rPr>
          <w:lang w:val="sr-BA"/>
        </w:rPr>
      </w:pPr>
      <w:r>
        <w:rPr>
          <w:lang w:val="sr-BA"/>
        </w:rPr>
        <w:t>Ministarstvo energetike i rudarstva na svojoj stranici objavilo je raspored održavanja javnih rasprava. Preko Saveza opština i gradova, načelnici i gradonačelnici u svim jedinicama lokalne samouprave o Republici Srpskoj obaviješteni su o datumu i vremenu održavanja javnih rasprava. Pozivi za javne rasprave upućeni su Rudarskom fakultetu u Prijedoru, pravnim licima koja obavljaju poslove u oblasti geoloških istraživanja, rudarstva, ekološkim udruženjima, republičkim organima uprave i upravnim organizacijama i zainteresovanim građanima.</w:t>
      </w:r>
    </w:p>
    <w:p>
      <w:pPr>
        <w:pStyle w:val="Normal"/>
        <w:ind w:firstLine="720"/>
        <w:jc w:val="both"/>
        <w:rPr/>
      </w:pPr>
      <w:r>
        <w:rPr>
          <w:lang w:val="sr-BA"/>
        </w:rPr>
        <w:t>Javna rasprava na Nacrt zakona o izmjenama i dopunama Zakona o geološkim istraživanjima održana je u četiri jedinice lokalne samouprave, i to: 19. januara 2024. godine u Gacku, u prostorijama Skupštine opštine Gacko, 23. januara 2024. godine u Zvorniku, u prostorijama Skupštine grada Zvornika, 25. januara 2024. godine u Prijedoru, u prostorijama Gradske uprave Prijedor i 30. januara 2024. godine u Banjoj Luci, u velikoj sali Administrativnog centra Vlade Republike Srpske.</w:t>
      </w:r>
    </w:p>
    <w:p>
      <w:pPr>
        <w:pStyle w:val="Normal"/>
        <w:ind w:firstLine="720"/>
        <w:jc w:val="both"/>
        <w:rPr>
          <w:lang w:val="sr-BA"/>
        </w:rPr>
      </w:pPr>
      <w:r>
        <w:rPr>
          <w:lang w:val="sr-BA"/>
        </w:rPr>
        <w:t>Na javnim raspravama učestvovali su predstavnici Pravobranilaštva Republike Srpske, predstavnici lokalnih zajednica Gacko, Zvornik, Bijeljina, Prijedor, Čajniče, Srbac, narodni poslanici Vukota Govedarica, Nedeljko Glamočak i Aleksandar Krsmanović, predstavnici Republičkog zavoda za geološka istraživanja, predstavnici Saveza opština i gradova iz Bijeljine, predstavnici Rudarskog fakulteta u Prijedoru, Republičke uprave za inspekcijske poslove, Komisije za koncesije Republike Srpske, Ministarstva za prostorno uređenje, građevinarstvo i ekologiju, Ministarstva za evropske integracije i međunarodnu saradnju, Ministarstva rada i boračko-invalidske zaštite, Ministarstva porodice, omladine i sporta, Ministarstva trgovine i turizma, Ministarstva zdravlja i socijalne zaštite, Ministarstva saobraćaja i veza, odbornik u SO Mrkonjić Grad Sergej Milanović, predstavnici privrednih društava: Rudnik i Termoelektrana Gacko a. d. Gacko, Rudnik i termoelektrana Ugljevik a. d. Ugljevik, „Hercegovina putevi“ a. d. Trebinje, IGM „Drina“ a. d. Bijeljina, „HE na Drini“ Višegrad, „Georesursi“ d. o. o. Zvornik, „Lykos Balkan Metals“ d. o. o. Bijeljina, „Kriptos“ d. o. o. Milići, „Jantar Grupa“ d. o. o. Bijeljina, „Boksit“ a. d. Milići, „ArcelorMittal“ d. o. o. Prijedor, „Rudarski institut“ d. o. o. Prijedor, „Ibis inženjering“ d. o. o. Banja Luka, „GMB inženjering“ d. o. o. Banja Luka, „RIG Teh“ d. o. o. Banja Luka, „ARCORE ulaganja“ d. o. o. Banja Luka, predstavnici udruženja građana: Koalicija za zaštitu rijeka BiH, fondacije ACT, „Eko Leonardo“ Priboj, Lopare, Eko aktivisti Vlasenica, „Sanus“ Prijedor, „Budimo se ljudi“ Doboj, „Čuvari Ozren i regije“ Doboj, „Centar za životnu sredinu“ Banja Luka, „Eko BiH“, Ekološko udruženje „Ozrenski sudenac“ Sočkovac, „Eko Gotuša“ Fojnica, Centar za promociju civilnog društva, zainteresovani građani MZ Boljanić kod Petrova, MZ Sočkovac kod Petrova, Lopara, Bistrice kod Prijedora.</w:t>
      </w:r>
    </w:p>
    <w:p>
      <w:pPr>
        <w:pStyle w:val="Normal"/>
        <w:ind w:firstLine="360"/>
        <w:jc w:val="both"/>
        <w:rPr>
          <w:lang w:val="sr-BA"/>
        </w:rPr>
      </w:pPr>
      <w:r>
        <w:rPr>
          <w:lang w:val="sr-BA"/>
        </w:rPr>
      </w:r>
    </w:p>
    <w:p>
      <w:pPr>
        <w:pStyle w:val="Normal"/>
        <w:ind w:firstLine="360"/>
        <w:jc w:val="both"/>
        <w:rPr/>
      </w:pPr>
      <w:r>
        <w:rPr>
          <w:lang w:val="sr-BA"/>
        </w:rPr>
        <w:t xml:space="preserve">Učesnici javne rasprave u </w:t>
      </w:r>
      <w:r>
        <w:rPr>
          <w:b/>
          <w:lang w:val="sr-BA"/>
        </w:rPr>
        <w:t>Gacku</w:t>
      </w:r>
      <w:r>
        <w:rPr>
          <w:lang w:val="sr-BA"/>
        </w:rPr>
        <w:t xml:space="preserve"> istakli su sljedeće primjedbe i konstatacije na Nacrt zakona:</w:t>
      </w:r>
    </w:p>
    <w:p>
      <w:pPr>
        <w:pStyle w:val="Normal"/>
        <w:numPr>
          <w:ilvl w:val="0"/>
          <w:numId w:val="2"/>
        </w:numPr>
        <w:jc w:val="both"/>
        <w:rPr>
          <w:lang w:val="sr-BA"/>
        </w:rPr>
      </w:pPr>
      <w:r>
        <w:rPr>
          <w:lang w:val="sr-BA"/>
        </w:rPr>
        <w:t>jedinicu lokalne samouprave ne treba isključiti prilikom odobravanja detaljnih geoloških istraživanja, ali je Ministarstvo energetike i rudarstva nadležno da u konačnosti odluči o odobravanju detaljnih geoloških istraživanja,</w:t>
      </w:r>
    </w:p>
    <w:p>
      <w:pPr>
        <w:pStyle w:val="Normal"/>
        <w:numPr>
          <w:ilvl w:val="0"/>
          <w:numId w:val="2"/>
        </w:numPr>
        <w:jc w:val="both"/>
        <w:rPr>
          <w:lang w:val="sr-BA"/>
        </w:rPr>
      </w:pPr>
      <w:r>
        <w:rPr>
          <w:lang w:val="sr-BA"/>
        </w:rPr>
        <w:t>ne treba ukidati obavezu podnosioca zahtjeva za istraživanje da pribavi mišljenje nadležnog organa o potrebi prethodne procjene uticaja na životnu sredinu, jer je važećim zakonom definisano da se geološka istraživanja izvode uz poštivanje svih mjera zaštite životne sredine. Istaknuto je da se zaštita životne sredine odvija u skladu sa načelima predostrožnosti, prevencije, zagađivač plaća, integralnog pristupa, saradnje i podjele odgovornosti i njihova svrha je sprečavanje ili svođenje na najmanju moguću mjeru rizika od štete po životnu sredinu u cijelosti. Istaknuto je da ukidanjem obaveza koje imaju svoju svrhu, a to je zaštita životne sredine i ljudi, te njihovo učešće u postupcima donošenja odluka nikako se ne može označavati „pojednostavljivanjem procedura“, već uskraćivanjem prava koja su garantovana međunarodnim i domaćim propisima. Imajući u vidu odredbe Arhuske konvencije, Zakon o zaštiti životne sredine, te ustavno pravo na zdravu životnu sredinu, učesnici su istakli da je predmetni Nacrt zakona u sukobu sa temeljnim načelima ekološkog prava,</w:t>
      </w:r>
    </w:p>
    <w:p>
      <w:pPr>
        <w:pStyle w:val="Normal"/>
        <w:numPr>
          <w:ilvl w:val="0"/>
          <w:numId w:val="2"/>
        </w:numPr>
        <w:jc w:val="both"/>
        <w:rPr>
          <w:lang w:val="sr-BA"/>
        </w:rPr>
      </w:pPr>
      <w:r>
        <w:rPr>
          <w:lang w:val="sr-BA"/>
        </w:rPr>
        <w:t>primjedbe su upućene i na član kojim su definisani pojmovi „invazivni“ i „neinvazivni“ istražni radovi. Risto Milošević, dipl. inženjer geologije zaposlen u „Rite“ a. d. Gacko istakao je da su predloženi termini nepoznati u struci, te da treba utvrditi adekvatnije termine,</w:t>
      </w:r>
    </w:p>
    <w:p>
      <w:pPr>
        <w:pStyle w:val="Normal"/>
        <w:numPr>
          <w:ilvl w:val="0"/>
          <w:numId w:val="2"/>
        </w:numPr>
        <w:jc w:val="both"/>
        <w:rPr/>
      </w:pPr>
      <w:r>
        <w:rPr>
          <w:lang w:val="sr-BA"/>
        </w:rPr>
        <w:t>primjedbe su upućene i na član 40. Nacrta zakona koji se odnose na količine koje se mogu uzeti s ciljem ispitivanja fizičko-mehaničkih i hemijskih karakteristika mineralne sirovine. Istaknuto je da je sporno što se količina koja se može uzeti povećava sa 200 m</w:t>
      </w:r>
      <w:r>
        <w:rPr>
          <w:vertAlign w:val="superscript"/>
          <w:lang w:val="sr-BA"/>
        </w:rPr>
        <w:t>3</w:t>
      </w:r>
      <w:r>
        <w:rPr>
          <w:lang w:val="sr-BA"/>
        </w:rPr>
        <w:t xml:space="preserve"> na 10.000 m</w:t>
      </w:r>
      <w:r>
        <w:rPr>
          <w:vertAlign w:val="superscript"/>
          <w:lang w:val="sr-BA"/>
        </w:rPr>
        <w:t>3</w:t>
      </w:r>
      <w:r>
        <w:rPr>
          <w:lang w:val="sr-BA"/>
        </w:rPr>
        <w:t xml:space="preserve"> bez obrazloženja koje je razumljivo i koje sadrži činjenično stanje i dokaze na osnovu kojih je utvrđeno da su ove količine nedovoljne.</w:t>
      </w:r>
    </w:p>
    <w:p>
      <w:pPr>
        <w:pStyle w:val="Normal"/>
        <w:numPr>
          <w:ilvl w:val="0"/>
          <w:numId w:val="2"/>
        </w:numPr>
        <w:jc w:val="both"/>
        <w:rPr>
          <w:lang w:val="sr-BA"/>
        </w:rPr>
      </w:pPr>
      <w:r>
        <w:rPr>
          <w:lang w:val="sr-BA"/>
        </w:rPr>
        <w:t>Primjedbe su istaknute i na dio Nacrta koji se odnosi na obavezu nosioca prava na istraživanje da nakon što dobije odobrenje za istraživanje rješava imovinsko-pravne odnose.</w:t>
      </w:r>
    </w:p>
    <w:p>
      <w:pPr>
        <w:pStyle w:val="Normal"/>
        <w:jc w:val="both"/>
        <w:rPr>
          <w:lang w:val="sr-BA"/>
        </w:rPr>
      </w:pPr>
      <w:r>
        <w:rPr>
          <w:lang w:val="sr-BA"/>
        </w:rPr>
      </w:r>
    </w:p>
    <w:p>
      <w:pPr>
        <w:pStyle w:val="Normal"/>
        <w:ind w:firstLine="720"/>
        <w:jc w:val="both"/>
        <w:rPr/>
      </w:pPr>
      <w:r>
        <w:rPr>
          <w:lang w:val="sr-BA"/>
        </w:rPr>
        <w:t xml:space="preserve">Učesnici javne rasprave u </w:t>
      </w:r>
      <w:r>
        <w:rPr>
          <w:b/>
          <w:lang w:val="sr-BA"/>
        </w:rPr>
        <w:t>Zvorniku</w:t>
      </w:r>
      <w:r>
        <w:rPr>
          <w:lang w:val="sr-BA"/>
        </w:rPr>
        <w:t xml:space="preserve"> istakli su sljedeće primjedbe na Nacrt zakona:</w:t>
      </w:r>
    </w:p>
    <w:p>
      <w:pPr>
        <w:pStyle w:val="Normal"/>
        <w:ind w:firstLine="720"/>
        <w:jc w:val="both"/>
        <w:rPr/>
      </w:pPr>
      <w:r>
        <w:rPr>
          <w:b/>
          <w:lang w:val="sr-BA"/>
        </w:rPr>
        <w:t xml:space="preserve">Načelnik opštine Čajniče </w:t>
      </w:r>
      <w:r>
        <w:rPr>
          <w:lang w:val="sr-BA"/>
        </w:rPr>
        <w:t>istakao je primjedbe na član 33. stav 5. Nacrta jer se ukida obaveza nosioca prava na istraživanje da pribavi saglasnost jedinice lokalne samouprave. Istakao je da ovakvo rješenje nije ispravno s obzirom na to da se na ovaj način u potpunosti isključuju jedinice lokalne samouprave na čijoj teritoriji će se vršiti geološka istraživanja. Te iz tog razloga smatra da treba zadržati prethodno rješenje kako bi se i ubuduće jedinice lokalne samouprave na čijoj teritoriji se planiraju vršiti geološka istraživanja uključile u sam postupak odobravanja. Nadalje, istakao je da je količina predviđena u članu 40. Nacrta zakona prevelika, jer uzimanje navedene količine sa jednog područja radi ispitivanja može imati negativan uticaj na prirodnu okolinu i dovesti do nepotrebnog uništavanja prirodnih dobara i narušavanja prirodnih staništa. Istakao je da ovim putem želi da pokrene inicijativu za decentralizaciju upravljanja i raspolaganja prirodnim dobrima na način da se jedinicama lokalne samouprave vrate nadležnosti u pogledu upravljanja prirodnim dobrima kao što su šume, vode, mineralne sirovine i dr, a koje se nalaze na njihovim teritorijama. Veća uključenost jedinica lokalne samouprave doprinijeće boljem upravljanju i očuvanju prirodnih dobara na svojim teritorijama, a na taj način bi se određeni prihod od iskorišćenosti tih prirodnih dobara zadržao za lokalne zajednice.</w:t>
      </w:r>
    </w:p>
    <w:p>
      <w:pPr>
        <w:pStyle w:val="Normal"/>
        <w:ind w:firstLine="720"/>
        <w:jc w:val="both"/>
        <w:rPr/>
      </w:pPr>
      <w:r>
        <w:rPr>
          <w:b/>
          <w:lang w:val="sr-BA"/>
        </w:rPr>
        <w:t xml:space="preserve">Republički zavod za geološka istraživanja </w:t>
      </w:r>
      <w:r>
        <w:rPr>
          <w:lang w:val="sr-BA"/>
        </w:rPr>
        <w:t>dao je sugestije da se u članu 4. geološki istražni radovi jasnije definišu, te su predložili i pojam terenskih geoloških istražnih radova, umjesto pojmova „invazivni“ i „neinvazivni“ istražni radovi. Nadalje, predloženo je da se u članu 7. osnovnog Zakona doda da se osnovna geološka istraživanja vrše s ciljem dobijanja osnovnih geoloških podataka o sastavu, građi i razvoju zemljine kore, uključujući i karte iz podtačke 2, zajedno sa pratećim tumačem podliježu recenziji koju može vršiti stručno lice iz odgovarajuće specijalističke oblasti.</w:t>
      </w:r>
    </w:p>
    <w:p>
      <w:pPr>
        <w:pStyle w:val="Normal"/>
        <w:ind w:firstLine="720"/>
        <w:jc w:val="both"/>
        <w:rPr/>
      </w:pPr>
      <w:r>
        <w:rPr>
          <w:lang w:val="sr-BA"/>
        </w:rPr>
        <w:t>Predloženo je da se u članu 7. osnovnog teksta Zakona briše dio kojim se propisuje da se Programi istraživanja za realizaciju makroprojekata donose svake godine. Da se u članu 14. Zakona doda novi stav kojim se propisuje da detaljna geološka istraživanja u posebnim slučajevima, kada su ona od opšteg interesa za Republiku Srpsku, Vlada Republike Srpske može povjeriti Geološkom zavodu Republike Srpske. Dat je prijedlog da se u članu 40. u stavu 1. jasno definišu količine mineralne sirovine koje se mogu uzeti u fazi istraživanja, i to: kvarcni pijesak 10 m</w:t>
      </w:r>
      <w:r>
        <w:rPr>
          <w:vertAlign w:val="superscript"/>
          <w:lang w:val="sr-BA"/>
        </w:rPr>
        <w:t>3</w:t>
      </w:r>
      <w:r>
        <w:rPr>
          <w:lang w:val="sr-BA"/>
        </w:rPr>
        <w:t>, opekarske, keramičke i vatrostalne gline 20 m</w:t>
      </w:r>
      <w:r>
        <w:rPr>
          <w:vertAlign w:val="superscript"/>
          <w:lang w:val="sr-BA"/>
        </w:rPr>
        <w:t>3</w:t>
      </w:r>
      <w:r>
        <w:rPr>
          <w:lang w:val="sr-BA"/>
        </w:rPr>
        <w:t>, arhitektonski građevinski kamen 20 m</w:t>
      </w:r>
      <w:r>
        <w:rPr>
          <w:vertAlign w:val="superscript"/>
          <w:lang w:val="sr-BA"/>
        </w:rPr>
        <w:t>3</w:t>
      </w:r>
      <w:r>
        <w:rPr>
          <w:lang w:val="sr-BA"/>
        </w:rPr>
        <w:t>, laporac, laporoviti krečnjak, gips i sve vrste tufova za proizvodnju cementa i kreča 500 m</w:t>
      </w:r>
      <w:r>
        <w:rPr>
          <w:vertAlign w:val="superscript"/>
          <w:lang w:val="sr-BA"/>
        </w:rPr>
        <w:t>3</w:t>
      </w:r>
      <w:r>
        <w:rPr>
          <w:lang w:val="sr-BA"/>
        </w:rPr>
        <w:t>, fosfati, magneziti i druge nemetalične mineralne sirovine 500 t, ugalj i uljni škriljci 500 t, metalične mineralne sirovine (po jednom tehnološkom tipu) 2.000 t i rude bakra i litijuma (borati) 2.000 t. Kao i da se doda jedan novi stav kojim bi se propisalo da se materijal koji se uzima u svrhu tehnoloških ispitivanja ne može otuđiti niti prodati.</w:t>
      </w:r>
    </w:p>
    <w:p>
      <w:pPr>
        <w:pStyle w:val="Normal"/>
        <w:jc w:val="both"/>
        <w:rPr>
          <w:b/>
          <w:b/>
          <w:lang w:val="sr-BA"/>
        </w:rPr>
      </w:pPr>
      <w:r>
        <w:rPr>
          <w:b/>
          <w:lang w:val="sr-BA"/>
        </w:rPr>
      </w:r>
    </w:p>
    <w:p>
      <w:pPr>
        <w:pStyle w:val="Normal"/>
        <w:ind w:firstLine="360"/>
        <w:jc w:val="both"/>
        <w:rPr>
          <w:b/>
          <w:b/>
          <w:lang w:val="sr-BA"/>
        </w:rPr>
      </w:pPr>
      <w:r>
        <w:rPr>
          <w:b/>
          <w:lang w:val="sr-BA"/>
        </w:rPr>
      </w:r>
    </w:p>
    <w:p>
      <w:pPr>
        <w:pStyle w:val="Normal"/>
        <w:ind w:firstLine="720"/>
        <w:jc w:val="both"/>
        <w:rPr/>
      </w:pPr>
      <w:r>
        <w:rPr>
          <w:lang w:val="sr-BA"/>
        </w:rPr>
        <w:t xml:space="preserve">Javna rasprava u </w:t>
      </w:r>
      <w:r>
        <w:rPr>
          <w:b/>
          <w:lang w:val="sr-BA"/>
        </w:rPr>
        <w:t>Prijedoru</w:t>
      </w:r>
      <w:r>
        <w:rPr>
          <w:lang w:val="sr-BA"/>
        </w:rPr>
        <w:t xml:space="preserve"> rezultirala je sljedećim komentarima, primjedbama i prijedlozima:</w:t>
      </w:r>
    </w:p>
    <w:p>
      <w:pPr>
        <w:pStyle w:val="Normal"/>
        <w:ind w:firstLine="720"/>
        <w:jc w:val="both"/>
        <w:rPr/>
      </w:pPr>
      <w:r>
        <w:rPr>
          <w:b/>
          <w:lang w:val="sr-BA"/>
        </w:rPr>
        <w:t>Republička uprava za inspekcijske poslove</w:t>
      </w:r>
      <w:r>
        <w:rPr>
          <w:lang w:val="sr-BA"/>
        </w:rPr>
        <w:t xml:space="preserve"> putem nadležnog republičkog geološkog inspektora nije imala primjedbe na Nacrt zakona, ali je sugerisano da se naprave određene korekcije u čl. 74. i 75. važećeg Zakona o geološkim istraživanjima koje se odnose na ovlašćenja nadležnog inspektora i kaznene odredbe. Predloženo je da se u članu 74. stav 2. ispravi tehnička greška, te da umjesto upućivanja na član 5. stoji upućujuća odredba na član 36, zatim da se u predmetni član doda dodatna kaznena odredba kada nosilac prava na istraživanje ne vrši istraživanja u skladu sa projektnom dokumentacijom. Sugerisano je da se u članu 75. dodaju nove tačke prema kojima će se novčanom kaznom od 3.000 KM do 9.000 KM kazniti za prekršaj pravno lice ako ne vodi knjigu evidencije rezervi mineralne sirovine i u zakonskom roku istu ne dostavlja nadležnom ministarstvu, ne radi geološke planove i detaljne geološke karte i nema organizovanu službu niti je angažovao drugo pravno lice koje posjeduje licencu propisanu čl. 13. i 14. ovog zakona. Takođe je navedeno da je prilikom izrade važećeg zakona ispušteno da se doda stav prema kome koncesionar mora imati licencu za geološki nadzor nad eksploatacijom, izradu knjige evidencije rezervi, izradu geoloških planova i izvještaja ili da angažuje drugo pravno lice koje posjeduje licencu.</w:t>
      </w:r>
    </w:p>
    <w:p>
      <w:pPr>
        <w:pStyle w:val="Normal"/>
        <w:ind w:firstLine="720"/>
        <w:jc w:val="both"/>
        <w:rPr/>
      </w:pPr>
      <w:r>
        <w:rPr>
          <w:b/>
          <w:lang w:val="sr-BA"/>
        </w:rPr>
        <w:t xml:space="preserve">Vladimir Malbašić, redovni profesor Rudarskog fakulteta u Prijedoru </w:t>
      </w:r>
      <w:r>
        <w:rPr>
          <w:lang w:val="sr-BA"/>
        </w:rPr>
        <w:t>predložio je da se umjesto pojmova „invazivni“ i „neinvazivni“ istražni radovi, koji nisu odgovarajući i specifični za geologiju, na drugačiji način opišu radovi na geološkim istraživanjima (npr. umjesto invazivnih koristiti termin istražni radovi sa potrebnom sanacijom ili rekultivacijom, a umjesto neivazivni - istražni radovi čija realizacija ne podrazumijeva značajnije zemljane radove, odnosno sve druge vrste istražnih radova). Takođe je konstatovao da je opravdano brisanje tačke 4. u članu 33. stav 5. koja se odnosila na obavezu nosioca prava na istraživanje da unaprijed riješi imovinsko-pravne odnose, da je potrebno kod tačke 6. ovog člana ublažiti potrebu kontrole zaštite životne sredine pri geološkim istraživanjima Predložio je da kod izrade Projekata detaljnih geoloških istraživanja i uprošćenih rudarskih projekata istražnih radova dijelovi vezani za životnu životne sredine budu predmet kratke analize i davanja pozitivnog mišljenja Ministarstva za prostorno uređenje, građevinarstvo i ekologiju, da lokalna zajednica umjesto saglasnosti daje mišljenje ili informaciju o lokaciji/prostoru na kojem se projektuju i planiraju geološki istražni radovi u smislu ograničenja u odnosu na prostorni plan ili činjenično stanje na terenu (da li je predmetni prostor predviđen prostorno planskom dokumentacijom za određenu namjenu, da li postoje određena naselja, planirana izgradnja naselja, infrastrukturni objekti od značaja za lokalnu zajednicu...). Imenovani je predložio da se u predloženom članu 34a. doda novi stav prema kome nosilac prava na istraživanje ima obavezu da imovinsko-pravne odnose na svim projektom definisanim lokacijama i parcelama riješi u roku od 180 dana od dana početka istraživanja. Predložio je da u članu 40. u stavu 1. najveća dozvoljena količina koja se može uzeti za potrebe ispitivanja kvaliteta i hemijsko-tehnoloških svojstava mineralne sirovine iznosi do 1.000 m</w:t>
      </w:r>
      <w:r>
        <w:rPr>
          <w:vertAlign w:val="superscript"/>
          <w:lang w:val="sr-BA"/>
        </w:rPr>
        <w:t>3</w:t>
      </w:r>
      <w:r>
        <w:rPr>
          <w:lang w:val="sr-BA"/>
        </w:rPr>
        <w:t xml:space="preserve"> (maksimalno 2.000 t), dok kad su u pitanju metalične mineralne sirovine da se za te potrebe može uzeti do najviše 1 tona korisne komponente, a izuzetno i više (ne više od 3.000 m</w:t>
      </w:r>
      <w:r>
        <w:rPr>
          <w:vertAlign w:val="superscript"/>
          <w:lang w:val="sr-BA"/>
        </w:rPr>
        <w:t>3</w:t>
      </w:r>
      <w:r>
        <w:rPr>
          <w:lang w:val="sr-BA"/>
        </w:rPr>
        <w:t>), ali uz dodatno obrazloženje nosioca prava na istraživanje i detaljan opis, kasnije i izradu elaborata i izvještaj o lokacijama, postrojenjima, količinama i vremenu izvođenja ispitivanja industrijskih proba i rezultatima istih. Zatim predložio je da se u dijelu koji se odnosi na obavezu nosioca da plati naknadu za korišćenje mineralne sirovine uzete za tehnološke probe, naknada usaglašava sa nadležnim ministarstvom u skladu sa tržišnim uslovima u trenutku izvođenja istraživanja i ispitivanja. Takođe je predložio da se jasno definiše rok za zadržavanje istražnog prava i to jedna godina za investitore koji su na osnovu investicije stekli uslove da idu u pregovarački postupak prema Zakonu o koncesijama, dok za ostale da taj rok iznosi maksimalno 120 dana i da se isti ne može produžiti. Nadalje, predložio je da se u članu 58. doda obaveza nosioca prava na istraživanje da od Ministarstva traži saglasnost ukoliko prenosi pravo korišćenja i raspolaganja rezultatima detaljnih geoloških istraživanja mineralnih sirovina.</w:t>
      </w:r>
    </w:p>
    <w:p>
      <w:pPr>
        <w:pStyle w:val="Normal"/>
        <w:ind w:firstLine="720"/>
        <w:jc w:val="both"/>
        <w:rPr/>
      </w:pPr>
      <w:r>
        <w:rPr>
          <w:b/>
          <w:lang w:val="sr-BA"/>
        </w:rPr>
        <w:t>Udruženje „Sanus“ Prijedor</w:t>
      </w:r>
      <w:r>
        <w:rPr>
          <w:lang w:val="sr-BA"/>
        </w:rPr>
        <w:t xml:space="preserve"> dalo je primjedbe na član kojim su definisani pojmovi invazivnih i neinvazivnih istražnih radova i predložilo da se u saradnji sa organima nadležnim za zaštitu životne sredine, kulturno istorijskog i prirodnog nasljeđa precizno i taksativno navedu koja geološka ispitivanja ovaj zakon poznaje, odnosno koja od navedenih s aspekta propisa o zaštiti životne sredine i javnog zdravlja po svojoj prirodi imaju invazivan karakter. Istaknuto je da je neopravdano ukidanje pojedinih formalnosti iz člana 33, tj. formalnosti koje se prilažu uz zahtjev za odobravanje detaljnih geoloških istraživanja (saglasnost jedinice lokalne samouprave, mišljenje nadležnog organa o potrebi sprovođenja procjene uticaja na životnu sredinu, kopije katastarskog plana i dokaza o riješenim imovinsko-pravnim odnosima). Ovo udruženje je predložilo da se u članu 34a zadrži obaveza koncesionara da prije potencijalnog raspolaganja privatnom imovinom građana obezbijedi notarski obrađen ugovor, čime bi se izbjeglo nastajanje pravnih pretpostavki o valjanosti određenog pravnog posla što je u interesu svih strana. Nadalje se u članu 36 zbog zaštite neprikosnovenosti prava svojine, u rješenje kojim se odobrava izvođenje detaljnih geoloških istraživanja unose koordinate konkretnih katastarskih čestica i da se ta obaveza ne odnosi samo na invazivne istražne radove. Predloženo je da se u članu 37. stav 3. izmijeni na sljedeći način: „Istražni rok počinje da teče od dana pravosnažnosti rješenja kojim se nosiocu prava na istraživanje odobrava izvođenje detaljnih geoloških istraživanja i traje do isteka posljednjeg dana roka“, kako bi se na rješenje mogao uložiti pravni lijek. Dat je prijedlog da se u članu 39. definiše da se izmjena i dopuna projekta uradi precizno za planirani istražni prostor, te da se svako povećanje obima definiše kao izuzetak koji podliježe posebnom odlučivanju. Kada je u pitanju član 40, dat je prijedlog da najveća dozvoljena količina koja se može uzeti za potrebe ispitivanja kvaliteta i hemijsko-tehnoloških svojstava mineralne sirovine iznosi do 1.000 m</w:t>
      </w:r>
      <w:r>
        <w:rPr>
          <w:vertAlign w:val="superscript"/>
          <w:lang w:val="sr-BA"/>
        </w:rPr>
        <w:t>3</w:t>
      </w:r>
      <w:r>
        <w:rPr>
          <w:lang w:val="sr-BA"/>
        </w:rPr>
        <w:t xml:space="preserve"> (maksimalno 2.000 t), dok kad su u pitanju metalične mineralne sirovine da se za te potrebe može uzeti do najviše 1 tona korisne komponente, a izuzetno i više (ne više od 3.000 m</w:t>
      </w:r>
      <w:r>
        <w:rPr>
          <w:vertAlign w:val="superscript"/>
          <w:lang w:val="sr-BA"/>
        </w:rPr>
        <w:t>3</w:t>
      </w:r>
      <w:r>
        <w:rPr>
          <w:lang w:val="sr-BA"/>
        </w:rPr>
        <w:t>) ali uz dodatno obrazloženje nosioca prava na istraživanje i detaljan opis, kasnije i izradu elaborata i izvještaj o lokacijama, postrojenjima, količinama i vremenu izvođenja ispitivanja industrijskih proba i rezultatima istih. Zatim, predložio je da se u dijelu koji se odnosi na obavezu nosioca da plati naknadu za korišćenje mineralne sirovine uzete za tehnološke probe, naknada usaglašava sa nadležnim ministarstvom u skladu sa tržišnim uslovima u trenutku izvođenja istraživanja i ispitivanja. Da uprošćeni rudarski projekat za sve količine projektovane za otkopavanje preko 500 m</w:t>
      </w:r>
      <w:r>
        <w:rPr>
          <w:vertAlign w:val="superscript"/>
          <w:lang w:val="sr-BA"/>
        </w:rPr>
        <w:t>3</w:t>
      </w:r>
      <w:r>
        <w:rPr>
          <w:lang w:val="sr-BA"/>
        </w:rPr>
        <w:t xml:space="preserve"> treba da ima proširen i detaljnije urađen dio vezan za zaštitu životne sredine i pribavljeno pozitivno mišljenje nadležnog ministarstva za životnu sredinu. Predloženo je da se članom 42a. nosilac prava na istraživanje obaveže na dostavu kopije katastarskog plana koji će da obuhvati sve istražne radove. Predloženo je da se u članu 43a. stav 2. brišu riječi: „danom dostavljanja rješenja o prestanku važenja rješenja kojim je nosiocu prava na istraživanje odobreno detaljno geološko istraživanje“, jer je rješenje kojim se nalaže obustava. Data je primjedba na izmjene u članu 74, jer obrađivač zakona rješavanje imovinsko-pravnih odnosa „rezerviše“ samo za invazivne istražne radove, iako većina istražnih radova podrazumijeva radove koji nisu invazivni.</w:t>
      </w:r>
    </w:p>
    <w:p>
      <w:pPr>
        <w:pStyle w:val="Normal"/>
        <w:ind w:firstLine="709"/>
        <w:jc w:val="both"/>
        <w:rPr/>
      </w:pPr>
      <w:r>
        <w:rPr>
          <w:b/>
          <w:lang w:val="sr-BA"/>
        </w:rPr>
        <w:t>Zoran Veselinović, Veliko Palančište Prijedor</w:t>
      </w:r>
      <w:r>
        <w:rPr>
          <w:lang w:val="sr-BA"/>
        </w:rPr>
        <w:t xml:space="preserve"> dao je prijedlog da se u prijedlog Zakona uvrsti kao primarni uslov za davanje saglasnosti za eksploataciona istraživanja na prvome mjestu da se to ne može obavljati na lokalitetima od istorijsko-nacionalnog interesa za lokalno stanovništvo i širu lokalnu zajednicu, uključujući tu masovne grobnice iz proteklih ratova, te druga istorijska obilježja koja su temelji nacionalnog opstanka, ponosa i humanog odnosa prema žrtvama iz ratova, a pogotovo nevinim civilnim žrtvama.</w:t>
      </w:r>
    </w:p>
    <w:p>
      <w:pPr>
        <w:pStyle w:val="Normal"/>
        <w:ind w:firstLine="709"/>
        <w:jc w:val="both"/>
        <w:rPr/>
      </w:pPr>
      <w:r>
        <w:rPr>
          <w:b/>
          <w:lang w:val="sr-BA"/>
        </w:rPr>
        <w:t>„</w:t>
      </w:r>
      <w:r>
        <w:rPr>
          <w:b/>
          <w:lang w:val="sr-BA"/>
        </w:rPr>
        <w:t>IBIS - INŽENJERING“ d. o. o. Banja Luka</w:t>
      </w:r>
      <w:r>
        <w:rPr>
          <w:lang w:val="sr-BA"/>
        </w:rPr>
        <w:t xml:space="preserve"> dalo je sljedeće primjedbe na Nacrt zakona: Izmjenama i dopunama zakona uvode se termini invazivna i neinvazivna geološka istraživanja. Do sada ova terminologija nije poznata u geološkoj struci. Ni jednim dosadašnjim zakonom i nijednim zakonom u okruženju ne postoji ova podjela geoloških istraživanja. Termin invazivan je medicinskog karaktera i može samo da doprinese da se geološka istraživanja počnu smatrati kao agresivna, štetna, destruktivna i slično. S tim u vezi</w:t>
      </w:r>
      <w:r>
        <w:rPr>
          <w:lang w:val="sr-Latn-BA"/>
        </w:rPr>
        <w:t xml:space="preserve">, </w:t>
      </w:r>
      <w:r>
        <w:rPr>
          <w:lang w:val="sr-BA"/>
        </w:rPr>
        <w:t xml:space="preserve">sugerisano je da se ova podjela istraživanja ne definiše izmjenama i dopunama zakona. Data je primjedba na član 4. na pojam koncesionar, odnosno da koncesionar nije samo pravno lice koje vrši eksploataciju već i ono koje vrši istraživanje. Data je primjedba da u članu 33. stav 5. nije jasno definisano ko daje dokaz o pravu korišćenja podataka i rezultata istraživanja koji su rezultat istraživanja drugog pravnog lica ili su rezultat osnovnih i detaljnih geoloških istraživanja ako su korišćena prilikom izrade Projekta, te nije jasno da li se taj dokaz odnosi na projekat ili elaborat. Navedeno je da se izmjenama i dopunama zakona jasno mora definisati način na koji se dokazuje da se investitor informisao kod jedinice lokalne samouprave. Konstatovano je da je izmjenama zakona definisano da istražni rok teče od kad je nosilac prava na istraživanje zaprimio rješenje, a da istraživanja mora prijaviti 15 dana prije početka istraživanja, a istraživanja može početi tek kad riješi imovinske odnose. Ovakav način može dovesti do problema kada počinju istraživanja i koji je rok za izvođenje istih. Data je primjedba da stav 2. u članu 35. treba jasnije definisati. Nadalje, data je primjedba da rok za podnošenje zahtjeva za produženje istražnog prava iz člana 38. treba skratiti sa 60 na 15 dana. Data je primjedba na član 43a. Nacrta jer nije navedeno pod kojim uslovima geološki inspektor vrši obustavu radova i da li svaka obustava radova podrazumijeva i nužno ukidanje rješenja o odobrenju. Data je primjedba i na član 45. Nacrta zakona u smislu usaglašavanja člana 45. važećeg zakona i člana 42a. Nacrta u smislu obaveze nosioca da prijavi početak radova Ministarstvu. Data je i primjedba na član 46. Zakona jer nije jasno definisano kome se dostavlja kopija katastarskog plana. Data je primjedba na član 42a. u dijelu koji se odnosi na vraćanje zemljišta u prvobitno stanje. </w:t>
      </w:r>
    </w:p>
    <w:p>
      <w:pPr>
        <w:pStyle w:val="Normal"/>
        <w:jc w:val="both"/>
        <w:rPr>
          <w:lang w:val="sr-BA"/>
        </w:rPr>
      </w:pPr>
      <w:r>
        <w:rPr>
          <w:lang w:val="sr-BA"/>
        </w:rPr>
        <w:tab/>
        <w:tab/>
        <w:tab/>
        <w:tab/>
        <w:tab/>
        <w:tab/>
        <w:tab/>
      </w:r>
    </w:p>
    <w:p>
      <w:pPr>
        <w:pStyle w:val="Normal"/>
        <w:ind w:firstLine="709"/>
        <w:jc w:val="both"/>
        <w:rPr>
          <w:lang w:val="sr-BA"/>
        </w:rPr>
      </w:pPr>
      <w:r>
        <w:rPr>
          <w:lang w:val="sr-BA"/>
        </w:rPr>
        <w:t>Javna rasprava u Banjoj Luci rezultirala je sljedećim komentarima, primjedbama i prijedlozima na Nacrt zakona:</w:t>
      </w:r>
    </w:p>
    <w:p>
      <w:pPr>
        <w:pStyle w:val="Normal"/>
        <w:ind w:firstLine="709"/>
        <w:jc w:val="both"/>
        <w:rPr/>
      </w:pPr>
      <w:r>
        <w:rPr>
          <w:b/>
          <w:lang w:val="sr-BA"/>
        </w:rPr>
        <w:t>Sva ekološka udruženja koja su bila prisutna na javnim raspravama</w:t>
      </w:r>
      <w:r>
        <w:rPr>
          <w:lang w:val="sr-BA"/>
        </w:rPr>
        <w:t xml:space="preserve"> dala su sljedeće primjedbe i prijedloge na Nacrt zakona: kada su u pitanju izmjene u članu 4. postavljeno je pitanje zašto je potrebna diferencijacija između invazivnih i neinvazivnih istražnih radova. Navedeno je da takva formulacija dovodi u situaciju da se takva geološka istraživanja praktički ne smatraju rudarskim radovima i predloženo da se u saradnji sa organima nadležnim za zaštitu životne sredine, kulturno-istorijskog nasljeđa precizno i taksativno navede koja geološka istraživanja ovaj zakon poznaje s aspekta propisa o zaštiti životne sredine i javnog zdravlja po svojoj prirodi imaju invazivni karakter. Date su i primjedbe na stav 5. u članu 33. zbog ukidanja pojedinih formalnosti i to: dokaza o riješenim imovinsko- pravnim odnosima, mišljenja organa o potrebi sprovođenja procjene uticaja na životnu sredinu i saglasnosti ili mišljenja jedinice lokalne samouprave. Navedeno je takođe da nije opravdano izostavljanje notara, jer je dokazivanje pravno valjanog otkupa parcela ranije bio kamen spoticanja i znatno je poboljšan važećim zakonom. Data je primjedba na član 34a, jer se briše notarski obrađena isprava/ugovor kao način dokazivanja odnosa što otvara mogućnost za ugrožavanje prava svojine i potencijalnu zloupotrebu. Navedeno je da odredbe zakona otvaraju mogućnost da se istražni radovi vrše na privatnim parcelama bez saglasnosti svih vlasnika, pa je predloženo da se zadrži obaveza koncesionara da prije potencijalnog raspolaganja privatnom imovinom građana obezbijedi notarski obrađen ugovor. Navedena udruženja dala su primjedbu i na član 36. Nacrta zakona ističući da se ukidanje mišljenja lokalne samouprave kao uslova za odobravanje detaljnih geoloških istraživanje nadomješta time što će nosilac prava na istraživanje imati obavezu da se informiše o eventualnim ograničenjima u momentu kada je stekao istražna prava. Dat je prijedlog da se u članu 37. stav 3. definiše da istražni rok počinje teći od dana pravosnažnosti rješenja i traje do isteka posljednjeg dana u roku, jer je na rješenje moguće uložiti pravni lijek. Data je primjedba na član 38. Nacrta zakona u smislu da protesti nisu nepredviđene okolnosti ukoliko se cjelokupan proces pokretanja i dodjele koncesije i ishodovanja vrši transparentno. Primjedba je data i na član 39. u smislu da nije opravdano da se izmjene i dopune projekta zahtijevaju samo ukoliko obim istraživanja prelazi 25% od odobrenog obima.</w:t>
      </w:r>
    </w:p>
    <w:p>
      <w:pPr>
        <w:pStyle w:val="Normal"/>
        <w:ind w:firstLine="360"/>
        <w:jc w:val="both"/>
        <w:rPr>
          <w:lang w:val="sr-BA"/>
        </w:rPr>
      </w:pPr>
      <w:r>
        <w:rPr>
          <w:lang w:val="sr-BA"/>
        </w:rPr>
        <w:t>Date su primjedbe i na član 40. Nacrta zakona, jer nije jasno čime se pravda ovako znatno povećanje dozvoljene količine mineralne sirovine koja se uzima za ispitivanje. Navedena udruženja dala su prijedlog da se članom 42a. nosilac prava na istraživanje obaveže da kopija katastarskog plana koju dostavlja obuhvata sve istražne radove. Takođe je sugerisano da se u članu 43a. u stavu 2. brišu riječi „danom dostavljanja rješenja o prestanku važenja rješenja kojim je nosiocu prava na istraživanje odobreno detaljno geološko istraživanje“. Data je i primjedba na član 74. jer je propisano da se imovinsko-pravni odnosi rješavaju samo na parcelama planiranim za invazivne istražne radove.</w:t>
      </w:r>
    </w:p>
    <w:p>
      <w:pPr>
        <w:pStyle w:val="Normal"/>
        <w:ind w:firstLine="720"/>
        <w:jc w:val="both"/>
        <w:rPr/>
      </w:pPr>
      <w:r>
        <w:rPr>
          <w:lang w:val="sr-BA"/>
        </w:rPr>
        <w:t xml:space="preserve">Nakon analize dostavljenih primjedbi, prijedloga i sugestija </w:t>
      </w:r>
      <w:r>
        <w:rPr>
          <w:b/>
          <w:lang w:val="sr-BA"/>
        </w:rPr>
        <w:t>uvažene su</w:t>
      </w:r>
      <w:r>
        <w:rPr>
          <w:lang w:val="sr-BA"/>
        </w:rPr>
        <w:t xml:space="preserve"> sljedeće primjedbe:</w:t>
      </w:r>
    </w:p>
    <w:p>
      <w:pPr>
        <w:pStyle w:val="Normal"/>
        <w:ind w:firstLine="720"/>
        <w:jc w:val="both"/>
        <w:rPr>
          <w:lang w:val="sr-BA"/>
        </w:rPr>
      </w:pPr>
      <w:r>
        <w:rPr>
          <w:lang w:val="sr-BA"/>
        </w:rPr>
        <w:t>Uvažena je primjedba Republičkog zavoda za geološka istraživanja data na član 4, te su geološki istražni radovi jasnije definisani, na način kako je predloženo od strane ovog zavoda, takođe uvažena je primjedba da se ovim zakonom definiše pojam terenskih istražnih radova kako je to dato od strane ovog zavoda. Na ovaj način su brisani nacrtom definisani pojmovi invazivnih i neinvazivnih istražnih radova, čime su uvažene primjedbe svih učesnika javnih rasprava koji su istakli da ovi pojmovi nisu adekvatni za geologiju.</w:t>
      </w:r>
    </w:p>
    <w:p>
      <w:pPr>
        <w:pStyle w:val="Normal"/>
        <w:ind w:firstLine="720"/>
        <w:jc w:val="both"/>
        <w:rPr>
          <w:lang w:val="sr-BA"/>
        </w:rPr>
      </w:pPr>
      <w:r>
        <w:rPr>
          <w:lang w:val="sr-BA"/>
        </w:rPr>
        <w:t>Uvažena je primjedba privrednog društva „Ibis inženjering“ d. o. o. Banja Luka da se u članu 4. kod pojma koncesionar iza riječi „koje vrši eksploataciju“ dodaju i riječi „i istraživanje“. Ova primjedba je bila opravdana jer koncesionar nije samo pravno lice koje vrši eksploataciju već i ono koje vrši istraživanje, jer prema Zakonu o geološkim istraživanjima postoje određena istraživanja koja se mogu vršiti samo na osnovu ugovora o koncesiji (istraživanje uglja, ugljovodonika i ostalih prirodnih gasova, uljnih škriljaca i radioaktivnih ruda).</w:t>
      </w:r>
    </w:p>
    <w:p>
      <w:pPr>
        <w:pStyle w:val="Normal"/>
        <w:ind w:firstLine="720"/>
        <w:jc w:val="both"/>
        <w:rPr>
          <w:lang w:val="sr-BA"/>
        </w:rPr>
      </w:pPr>
      <w:r>
        <w:rPr>
          <w:lang w:val="sr-BA"/>
        </w:rPr>
        <w:t>Uvažena je primjedba Republičkog zavoda za geološka istraživanja da se u članu 7. definiše da karte osnovnih geoloških istraživanja zajedno sa pratećim tumačima podliježu recenziji koju može vršiti stručno lice iz odgovarajuće oblasti geologije.</w:t>
      </w:r>
    </w:p>
    <w:p>
      <w:pPr>
        <w:pStyle w:val="Normal"/>
        <w:ind w:firstLine="720"/>
        <w:jc w:val="both"/>
        <w:rPr>
          <w:lang w:val="sr-BA"/>
        </w:rPr>
      </w:pPr>
      <w:r>
        <w:rPr>
          <w:lang w:val="sr-BA"/>
        </w:rPr>
        <w:t>Uvažena je primjedba Republičke uprave za inspekcijske poslove da se u članu 19. u stavu 19. u stavu 1. poslije riječi „nosilac prava na istraživanje“ dodaju riječi: „i koncesionar“. Naime, u ovom stavu prema važećem zakonu propisano je da prilikom izvođenja detaljnih geoloških istraživanja nosilac prava na istraživanje dužan je da angažuje stručni nadzor nad izvođenjem detaljnih geoloških istraživanja. Ova primjedba je opravdana jer važeći zakon nema pravni osnov da se od koncesionara koji vrše eksploataciju mineralnih sirovina, po osnovu ugovora o koncesiji, a imaju obavezu da vrše geološka istraživanja, radi prekategorizacije rezervi mineralnih sirovina, traži da angažuju stručni nadzor. Angažovanje stručnog nadzora i u toku istraživanja koja se sprovode u toku eksploatacije je neophodno jer stručni nadzor podrazumijeva provjeru kvaliteta izvođenja istražnih radova, primjenu propisa, standarda i tehničkih normativa, provjeru da li se istražni radovi vrše prema projektu geoloških istraživanja, ovjeru dnevnika istražnih radova, kontrolu sprovođenja mjera zaštite na radu, zaštite od požara i zaštite životne sredine.</w:t>
      </w:r>
    </w:p>
    <w:p>
      <w:pPr>
        <w:pStyle w:val="Normal"/>
        <w:ind w:firstLine="720"/>
        <w:jc w:val="both"/>
        <w:rPr/>
      </w:pPr>
      <w:r>
        <w:rPr>
          <w:lang w:val="sr-BA"/>
        </w:rPr>
        <w:t>Uvažene su primjedbe učesnika javnih rasprava koji su istakli da jedinice lokalne samouprave moraju biti uključene u postupak odobravanja detaljnih geoloških istraživanja, te da podnosilac mora tražiti mišljenje nadležnog organa o potrebi sprovođenja procjene uticaja. Ove primjedbe su analizirane, te je odlučeno da se iste uvaže na način kako je to definisano Zakonom o lokalnoj samoupravi („Službeni glasnik Republike Srpske“, br. 97/16, 36/19 i 61/21</w:t>
      </w:r>
      <w:r>
        <w:rPr>
          <w:rFonts w:eastAsia="Calibri"/>
          <w:lang w:val="sr-BA"/>
        </w:rPr>
        <w:t>)</w:t>
      </w:r>
      <w:r>
        <w:rPr>
          <w:lang w:val="sr-BA"/>
        </w:rPr>
        <w:t>, Zakonom o zaštiti životne sredine („Službeni glasnik Republike Srpske“, br</w:t>
      </w:r>
      <w:r>
        <w:rPr>
          <w:rFonts w:eastAsia="Calibri"/>
          <w:lang w:val="sr-BA"/>
        </w:rPr>
        <w:t xml:space="preserve">. 71/12, 79/15 i 70/20) </w:t>
      </w:r>
      <w:r>
        <w:rPr>
          <w:lang w:val="sr-BA"/>
        </w:rPr>
        <w:t>i Pravilnikom o projektima za koje se sprovodi procjena uticaja na životnu sredinu i kriterijumima za odlučivanje o potrebi sprovođenja i obimu procjene uticaja na životnu sredinu („Službeni glasnik Republike Srpske“, broj 124/12).</w:t>
      </w:r>
    </w:p>
    <w:p>
      <w:pPr>
        <w:pStyle w:val="Normal"/>
        <w:ind w:firstLine="720"/>
        <w:jc w:val="both"/>
        <w:rPr>
          <w:rFonts w:eastAsia="Calibri"/>
          <w:lang w:val="sr-BA"/>
        </w:rPr>
      </w:pPr>
      <w:r>
        <w:rPr>
          <w:rFonts w:eastAsia="Calibri"/>
          <w:lang w:val="sr-BA"/>
        </w:rPr>
        <w:t>Prema važećem Zakonu o lokalnoj samoupravi, jedinice lokalne samouprave nemaju nadležnost da daju saglasnost na istraživanje. Članom 17. predmetnog zakona propisano je da jedinica lokalne samouprave ima pravo da se bavi pitanjima od lokalnog interesa koja nisu isključena iz njene nadležnosti niti dodijeljena nekom drugom nivou vlasti. Zakonom o geološkim istraživanjima uređuju se vrste geoloških istraživanja, uslovi i način izvođenja istih. Prema ovom zakonu, odobravanje detaljnih geoloških istraživanja mineralnih sirovina, je u nadležnosti Vlade Republike Srpske, ukoliko se dodjeljuju koncesije za istraživanja, za koja je to zakonom propisano ili u nadležnosti Ministarstva energetike i rudarstva za istraživanja mineralnih sirovina za koja nije neophodna koncesija. Ovo jasno ukazuje da jedinice lokalne samouprave nisu nadležne za odobravanje detaljnih geoloških istraživanja. Te da saglasnosti od jedinice lokalne samouprave, kako je to definisano važećim zakonom nije u skladu sa članom 17. Zakona o lokalnoj samoupravi. Iz tog razloga utvrđeno je da je od jedinice lokalne samouprave, a u skladu sa odredbama Zakona o lokalnoj samoupravi, prije odobravanja detaljnih geoloških istraživanja neophodno tražiti informaciju o stanju predloženog obuhvata u prostornoplanskoj dokumentaciji. Na ovaj način brisan je dio koji je bio definisan nacrtom a prema kome se nosilac prava na istraživanje, po dobijanju odobrenja trebao informisati kod jedinice lokalne samouprave o eventualnim ograničenjima za detaljna geološka istraživanja. Ukoliko nosilac prava na istraživanje želi da istražuje na zemljištu koje je u svojini jedinice lokalne samouprave, dužan je da riješi imovinsko-pravne odnose sa jedinicom lokalne samouprave na način propisan Zakonom o lokalnoj samoupravi, tj. da pribavi saglasnost nadležnog organa jedinice lokalne samouprave.</w:t>
      </w:r>
    </w:p>
    <w:p>
      <w:pPr>
        <w:pStyle w:val="Normal"/>
        <w:ind w:firstLine="720"/>
        <w:jc w:val="both"/>
        <w:rPr>
          <w:rFonts w:eastAsia="Calibri"/>
          <w:lang w:val="sr-BA"/>
        </w:rPr>
      </w:pPr>
      <w:r>
        <w:rPr>
          <w:rFonts w:eastAsia="Calibri"/>
          <w:lang w:val="sr-BA"/>
        </w:rPr>
        <w:t xml:space="preserve">Kada je u pitanju mišljenje nadležnog organa o potrebi sprovođenja procjene uticaja, ova primjedba je analizirana, nakon čega je utvrđeno da prema Pravilniku o projektima za koje se sprovodi procjena uticaja na životnu sredinu i kriterijumima za odlučivanje o potrebi sprovođenja i obimu procjene uticaja na životnu sredinu koji je donesen na osnovu Zakona o zaštiti životne sredine („Službeni glasnik Republike Srpske“, br.71/12, 79/15 i 70/20) istraživanja ne spadaju u projekte za koje se sprovodi procjena uticaja. Članom 3. ovog pravilnika propisano je da Ministarstvo za prostorno uređenje u pojedinačnim slučajevima odlučuje o potrebi sprovođenja procjene uticaja za projekte koji se između ostalog odnose na dubinsko bušenje i to posebno kad je riječ o geotermalnim bušenjima, bušenjima radi skladištenja nuklearnog materijala i bušenja s ciljem vodosnabdijevanja, sa izuzetkom bušenja radi ispitivanja stabilnosti tla. </w:t>
      </w:r>
    </w:p>
    <w:p>
      <w:pPr>
        <w:pStyle w:val="Normal"/>
        <w:ind w:firstLine="720"/>
        <w:jc w:val="both"/>
        <w:rPr>
          <w:rFonts w:eastAsia="Calibri"/>
          <w:lang w:val="sr-BA"/>
        </w:rPr>
      </w:pPr>
      <w:r>
        <w:rPr>
          <w:rFonts w:eastAsia="Calibri"/>
          <w:lang w:val="sr-BA"/>
        </w:rPr>
        <w:t xml:space="preserve">Iz tog razloga prijedlog Zakona usklađen je na način definisan navedenim propisom. </w:t>
      </w:r>
    </w:p>
    <w:p>
      <w:pPr>
        <w:pStyle w:val="Normal"/>
        <w:ind w:firstLine="720"/>
        <w:jc w:val="both"/>
        <w:rPr>
          <w:rFonts w:eastAsia="Calibri"/>
          <w:lang w:val="sr-BA"/>
        </w:rPr>
      </w:pPr>
      <w:r>
        <w:rPr>
          <w:rFonts w:eastAsia="Calibri"/>
          <w:lang w:val="sr-BA"/>
        </w:rPr>
        <w:t>Uvažena je primjedba učesnika javnih rasprava prema kojoj je istaknuto da su količine mineralne sirovine, koje su definisane nacrtom, a koje se mogu u toku istraživanja za potrebe ispitivanja kvaliteta i hemijsko-tehnoloških svojstava mineralne sirovine velike. Ova primjedba je analizirana nakon čega je odlučene da se u ovom članu u stavu 1. jasno definišu mineralne sirovine i količine koje se mogu uzeti u fazi istraživanja za potrebe ispitivanja kvaliteta i hemijsko-tehnoloških svojstava mineralne sirovine.</w:t>
      </w:r>
      <w:r>
        <w:rPr>
          <w:rFonts w:eastAsia="Calibri"/>
          <w:bCs/>
          <w:lang w:val="sr-BA"/>
        </w:rPr>
        <w:t xml:space="preserve"> </w:t>
      </w:r>
    </w:p>
    <w:p>
      <w:pPr>
        <w:pStyle w:val="Normal"/>
        <w:ind w:firstLine="720"/>
        <w:jc w:val="both"/>
        <w:rPr>
          <w:rFonts w:eastAsia="Calibri"/>
          <w:lang w:val="sr-BA"/>
        </w:rPr>
      </w:pPr>
      <w:r>
        <w:rPr>
          <w:rFonts w:eastAsia="Calibri"/>
          <w:lang w:val="sr-BA"/>
        </w:rPr>
      </w:r>
    </w:p>
    <w:p>
      <w:pPr>
        <w:pStyle w:val="Normal"/>
        <w:ind w:firstLine="720"/>
        <w:jc w:val="both"/>
        <w:rPr/>
      </w:pPr>
      <w:r>
        <w:rPr>
          <w:rFonts w:eastAsia="Calibri"/>
          <w:lang w:val="sr-BA"/>
        </w:rPr>
        <w:t xml:space="preserve">Uvažene su primjedbe Republičke uprave za inspekcijske poslove date </w:t>
      </w:r>
      <w:r>
        <w:rPr>
          <w:lang w:val="sr-BA"/>
        </w:rPr>
        <w:t>čl. 74. i 75. važećeg Zakona o geološkim istraživanjima koje se odnose na ovlašćenja nadležnog inspektora i kaznene odredbe.</w:t>
      </w:r>
    </w:p>
    <w:p>
      <w:pPr>
        <w:pStyle w:val="Normal"/>
        <w:ind w:firstLine="720"/>
        <w:jc w:val="both"/>
        <w:rPr>
          <w:lang w:val="sr-BA"/>
        </w:rPr>
      </w:pPr>
      <w:r>
        <w:rPr>
          <w:lang w:val="sr-BA"/>
        </w:rPr>
        <w:t>Uvažene su primjedbe privrednog društva „Ibis inženjering“ d. o. o. Banja Luka date na član 42a. prema kojoj nosilac nema obavezu da obavještava Ministarstvo. Ova primjedba je analizirana i utvrđeno da je ista opravdana, jer prema važećem Zakonu o geološkim istraživanjima nosilac prava na istraživanja o početku radova obavještava Inspektorat i jedinicu lokalne samouprave. Uvažena je primjedba data na član 46. pa je članom 42a. definisana obaveza nosioca prava na istraživanje da kopiju katastarskog plana sa ucrtanim parcelama dostavi nadležnom geološkom inspektoru. Uvažena je primjedba koja se odnosila na vraćanje zemljišta u prvobitno stanje, pa je ova tačka u članu 42a. usklađena sa članom 59. stav 1. važećeg zakona kojim je propisano da je nosilac prava na istraživanje dužan da zemljište oštećeno istraživanjima osposobi za korišćenje.</w:t>
      </w:r>
    </w:p>
    <w:p>
      <w:pPr>
        <w:pStyle w:val="Normal"/>
        <w:jc w:val="both"/>
        <w:rPr>
          <w:lang w:val="sr-BA"/>
        </w:rPr>
      </w:pPr>
      <w:r>
        <w:rPr>
          <w:lang w:val="sr-BA"/>
        </w:rPr>
      </w:r>
    </w:p>
    <w:p>
      <w:pPr>
        <w:pStyle w:val="Normal"/>
        <w:ind w:firstLine="720"/>
        <w:jc w:val="both"/>
        <w:rPr>
          <w:bCs/>
          <w:lang w:val="sr-BA" w:eastAsia="en-US"/>
        </w:rPr>
      </w:pPr>
      <w:r>
        <w:rPr>
          <w:bCs/>
          <w:lang w:val="sr-BA" w:eastAsia="en-US"/>
        </w:rPr>
        <w:t xml:space="preserve">Primjedbe i sugestije koje </w:t>
      </w:r>
      <w:r>
        <w:rPr>
          <w:b/>
          <w:bCs/>
          <w:lang w:val="sr-BA" w:eastAsia="en-US"/>
        </w:rPr>
        <w:t>nisu uvažene:</w:t>
      </w:r>
    </w:p>
    <w:p>
      <w:pPr>
        <w:pStyle w:val="Normal"/>
        <w:ind w:firstLine="720"/>
        <w:jc w:val="both"/>
        <w:rPr>
          <w:bCs/>
          <w:lang w:val="sr-BA" w:eastAsia="en-US"/>
        </w:rPr>
      </w:pPr>
      <w:r>
        <w:rPr>
          <w:bCs/>
          <w:lang w:val="sr-BA" w:eastAsia="en-US"/>
        </w:rPr>
        <w:t>Nije uvažena primjedba da se za sve vrste istraživanja traži da podnosilac zahtjeva pribavlja mišljenje nadležnog organa o potrebi sprovođenja procjene uticaja jer su Pravilnikom o</w:t>
      </w:r>
      <w:r>
        <w:rPr>
          <w:rFonts w:eastAsia="Calibri"/>
          <w:lang w:val="sr-BA"/>
        </w:rPr>
        <w:t xml:space="preserve"> projektima za koje se sprovodi procjena uticaja na životnu sredinu i kriterijumima za odlučivanje o potrebi sprovođenja i obimu procjene uticaja na životnu sredinu („Službeni glasnik Republike Srpske“, broj 124/12) jasno definisana istraživanja za koja ministarstvo procjenjuje da li će se sprovoditi procjena uticaja.</w:t>
      </w:r>
    </w:p>
    <w:p>
      <w:pPr>
        <w:pStyle w:val="Normal"/>
        <w:ind w:firstLine="720"/>
        <w:jc w:val="both"/>
        <w:rPr>
          <w:bCs/>
          <w:lang w:val="sr-BA" w:eastAsia="en-US"/>
        </w:rPr>
      </w:pPr>
      <w:r>
        <w:rPr>
          <w:lang w:val="sr-BA" w:eastAsia="sr-RS"/>
        </w:rPr>
        <w:t>Primjedba koja se odnosila na član 37. stav 3. da rješenje počinje da važi od dana pravosnažnosti rješenja nije uvažena iz razloga što je prijedlogom Zakona definisano da nosilac prava na istraživanje može početi sa izvođenjem projektovanih istražnih radova, tek nakon što riješi imovinsko-pravne odnose na parcelama na kojima su projektovani istražni radovi. Rješenje kojim se odobrava detaljno geološko istraživanje, sadrži uputstvo o pravnom sredstvu kao obavezan element rješenja, a kako je to definisano Zakonom o opštem upravnom postupku. Imajući u vidu naprijed navedeno i činjenicu da nosilac prava na istraživanje ne može otpočeti sa radovima bez saglasnosti vlasnika parcele, bespredmetno je definisati ovakvu odredbu.</w:t>
      </w:r>
    </w:p>
    <w:p>
      <w:pPr>
        <w:pStyle w:val="Normal"/>
        <w:ind w:firstLine="720"/>
        <w:jc w:val="both"/>
        <w:rPr>
          <w:bCs/>
          <w:lang w:val="sr-BA" w:eastAsia="en-US"/>
        </w:rPr>
      </w:pPr>
      <w:r>
        <w:rPr>
          <w:lang w:val="sr-BA" w:eastAsia="sr-RS"/>
        </w:rPr>
        <w:t>Primjedba na član 38. da protesti ne treba da spadaju u nepredviđene okolnosti nije uvažena, jer se ovom odredbom zakona ne ograničava pravo građana da koriste slobodu okupljanja. Naime, pravo da zahtjeva produženje istražnog roka kako je to definisano važećim zakonom, nosilac prava na istraživanje ima ukoliko je izveo više od 75% projektovanih radova, a nakon toga se dese nepredviđene okolnosti zbog kojih nije mogao okončati započeta istraživanja. Pa ukoliko se utvrdi da je zahtjev za produženje istražnog roka opravdan nosiocu prava na istraživanje će se odobriti produženje istražnog roka za period trajanja nepredviđenih okolnosti.</w:t>
      </w:r>
    </w:p>
    <w:p>
      <w:pPr>
        <w:pStyle w:val="Normal"/>
        <w:ind w:firstLine="720"/>
        <w:jc w:val="both"/>
        <w:rPr/>
      </w:pPr>
      <w:r>
        <w:rPr>
          <w:bCs/>
          <w:lang w:val="sr-BA" w:eastAsia="en-US"/>
        </w:rPr>
        <w:t xml:space="preserve">Nije uvažena primjedba da se u postupak rješavanja imovinsko-pravnih odnosa kroz ovaj zakon uvrsti obavezno učešće notara, jer se ovim zakonom ne mogu propisivati nadležnosti notara. </w:t>
      </w:r>
      <w:r>
        <w:rPr>
          <w:lang w:val="sr-BA" w:eastAsia="sr-RS"/>
        </w:rPr>
        <w:t>Članom 68. Zakona o notarima Republike Srpske („Službeni glasnik Republike Srpske“, br. 86/04, 2/05, 74/05, 76/05, 91/06, 37/07, 74/07 - Odluka Ustavnog suda, 50/10, 78/11, 20/14, 68/17, 113/18 - Odluka Ustavnog suda i 82/19) propisani su pravni poslovi za koje je obavezna notarska obrada, među koje spadaju pravni poslovi čiji je predmet prenos ili sticanje vlasništva ili drugih stvarnih prava na nekretninama. Članom 64. stav 2. predmetnog zakona propisano je da notar može obavljati poslove koji su mu prema ovom zakonu dopušteni. Imajući u vidu naprijed navedeno i činjenicu da je Zakonom o notarima propisana obavezna notarska obrada ugovora o prenosu ili sticanju vlasništva ili drugih stvarnih prava na nekretninama, bespotrebno je ovim zakonom propisivati takvu obavezu. Prijedlogom Zakona predviđena je obaveza nosioca prava na istraživanje da riješi imovinsko-pravne odnose na parcelama na kojima su projektovani istražni radovi, prije nego otpočne sa istraživanjem. Način na koji će vlasnik parcele i nosilac prava na istraživanje riješiti imovinsko-pravne odnose (ugovor o kupoprodaji, ugovor o zakupu, saglasnost za izvođenje radova bez naknade), u skladu je sa zakonom kojim se uređuju obligacioni odnosi. Prijedlogom Zakona definisana je obaveza nosioca prava na istraživanje da prije nego što otpočne sa izvođenjem projektovanih istražnih radova riješi imovinsko-pravne odnose sa vlasnicima parcela na kojima će se izvoditi istraživanja. Ukoliko nosilac prava na istraživanje otpočne istraživanje na parcelama na kojima nije riješio imovinsko-pravne odnose, bez saglasnosti vlasnika parcele, vlasnik parcele ima mogućnost da se obrati nadležnom geološkom inspektoru, koji će izvršiti inspekcijsku kontrolu i utvrditi da li je nosilac prava na istraživanje otpočeo izvođenje istražnih radova bez saglasnosti vlasnika. Ukoliko se to potvrdi, Prijedlogom Zakona je u članu 72. propisano ovlašćenje inspektora da zabrani dalje izvođenje radova. Rješenje kojim je zabranjeno dalje izvođenje geoloških istraživanja, nadležni inspektor je u skladu sa članom 73. Zakona o geološkim istraživanjima dužan dostaviti Ministarstvu energetike i rudarstva. Članom 43a. zakona propisano je da će rješenje kojim je odobreno detaljno geološko istraživanje prestati da važi kada nadležni inspektor naloži obustavu radova ili zabrani izvođenje detaljnih geoloških istraživanja.</w:t>
      </w:r>
    </w:p>
    <w:p>
      <w:pPr>
        <w:pStyle w:val="Normal"/>
        <w:ind w:firstLine="720"/>
        <w:jc w:val="both"/>
        <w:rPr>
          <w:lang w:val="sr-BA" w:eastAsia="sr-RS"/>
        </w:rPr>
      </w:pPr>
      <w:r>
        <w:rPr>
          <w:lang w:val="sr-BA" w:eastAsia="sr-RS"/>
        </w:rPr>
        <w:t>Nemali broj primjedaba odnosio se na eksploataciju mineralnih sirovina i oblast rudarstva, te iz tog razloga iste nisu uzete u razmatranje, jer se prijedlog Zakona o izmjenama i dopunama Zakona o geološkim istraživanjima ne bavi pitanjima eksploatacije mineralnih sirovina.</w:t>
      </w:r>
    </w:p>
    <w:p>
      <w:pPr>
        <w:pStyle w:val="Normal"/>
        <w:tabs>
          <w:tab w:val="clear" w:pos="720"/>
          <w:tab w:val="center" w:pos="7371" w:leader="none"/>
        </w:tabs>
        <w:rPr>
          <w:lang w:val="sr-BA" w:eastAsia="sr-RS"/>
        </w:rPr>
      </w:pPr>
      <w:r>
        <w:rPr>
          <w:lang w:val="sr-BA" w:eastAsia="sr-RS"/>
        </w:rPr>
      </w:r>
    </w:p>
    <w:p>
      <w:pPr>
        <w:pStyle w:val="Normal"/>
        <w:tabs>
          <w:tab w:val="clear" w:pos="720"/>
          <w:tab w:val="center" w:pos="7371" w:leader="none"/>
        </w:tabs>
        <w:rPr>
          <w:lang w:val="sr-BA" w:eastAsia="sr-RS"/>
        </w:rPr>
      </w:pPr>
      <w:r>
        <w:rPr>
          <w:lang w:val="sr-BA" w:eastAsia="sr-RS"/>
        </w:rPr>
      </w:r>
    </w:p>
    <w:p>
      <w:pPr>
        <w:pStyle w:val="Normal"/>
        <w:tabs>
          <w:tab w:val="clear" w:pos="720"/>
          <w:tab w:val="center" w:pos="7371" w:leader="none"/>
        </w:tabs>
        <w:rPr>
          <w:lang w:val="sr-BA" w:eastAsia="sr-RS"/>
        </w:rPr>
      </w:pPr>
      <w:r>
        <w:rPr>
          <w:lang w:val="sr-BA" w:eastAsia="sr-RS"/>
        </w:rPr>
      </w:r>
    </w:p>
    <w:p>
      <w:pPr>
        <w:pStyle w:val="Normal"/>
        <w:tabs>
          <w:tab w:val="clear" w:pos="720"/>
          <w:tab w:val="center" w:pos="7371" w:leader="none"/>
        </w:tabs>
        <w:rPr>
          <w:b/>
          <w:b/>
          <w:lang w:val="sr-BA"/>
        </w:rPr>
      </w:pPr>
      <w:r>
        <w:rPr>
          <w:b/>
          <w:lang w:val="sr-BA"/>
        </w:rPr>
        <w:tab/>
        <w:t>M I N I S T A R</w:t>
      </w:r>
    </w:p>
    <w:p>
      <w:pPr>
        <w:pStyle w:val="Normal"/>
        <w:rPr>
          <w:b/>
          <w:b/>
          <w:lang w:val="sr-BA"/>
        </w:rPr>
      </w:pPr>
      <w:r>
        <w:rPr>
          <w:b/>
          <w:lang w:val="sr-BA"/>
        </w:rPr>
      </w:r>
    </w:p>
    <w:p>
      <w:pPr>
        <w:pStyle w:val="Normal"/>
        <w:tabs>
          <w:tab w:val="clear" w:pos="720"/>
          <w:tab w:val="center" w:pos="7371" w:leader="none"/>
        </w:tabs>
        <w:rPr>
          <w:b/>
          <w:b/>
          <w:lang w:val="sr-BA"/>
        </w:rPr>
      </w:pPr>
      <w:r>
        <w:rPr>
          <w:b/>
          <w:lang w:val="sr-BA"/>
        </w:rPr>
        <w:tab/>
        <w:t>Petar Đokić</w:t>
      </w:r>
    </w:p>
    <w:p>
      <w:pPr>
        <w:pStyle w:val="Normal"/>
        <w:jc w:val="both"/>
        <w:rPr>
          <w:b/>
          <w:b/>
          <w:lang w:val="sr-BA"/>
        </w:rPr>
      </w:pPr>
      <w:r>
        <w:rPr>
          <w:b/>
          <w:lang w:val="sr-BA"/>
        </w:rPr>
      </w:r>
    </w:p>
    <w:p>
      <w:pPr>
        <w:pStyle w:val="Normal"/>
        <w:rPr>
          <w:b/>
          <w:b/>
          <w:lang w:val="sr-BA"/>
        </w:rPr>
      </w:pPr>
      <w:r>
        <w:rPr>
          <w:b/>
          <w:lang w:val="sr-BA"/>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sr-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Calibri" w:hAnsi="Calibri" w:eastAsia="Times New Roman" w:cs="Calibri"/>
      <w:b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rFonts w:ascii="Calibri" w:hAnsi="Calibri"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eastAsia="Times New Roman"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eastAsia="Times New Roman" w:cs="Calibri"/>
      <w:b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Calibri" w:hAnsi="Calibri"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Calibri" w:hAnsi="Calibri" w:eastAsia="Times New Roman"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alibri" w:hAnsi="Calibri" w:eastAsia="Times New Roman"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alibri" w:hAnsi="Calibri" w:eastAsia="Times New Roman" w:cs="Calibri"/>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rPr>
  </w:style>
  <w:style w:type="character" w:styleId="DefaultParagraphFont">
    <w:name w:val="Default Paragraph Font"/>
    <w:qFormat/>
    <w:rPr/>
  </w:style>
  <w:style w:type="character" w:styleId="InternetLink">
    <w:name w:val="Hyperlink"/>
    <w:rPr>
      <w:color w:val="0000FF"/>
      <w:u w:val="single"/>
    </w:rPr>
  </w:style>
  <w:style w:type="character" w:styleId="BodyTextIndentChar">
    <w:name w:val="Body Text Indent Char"/>
    <w:qFormat/>
    <w:rPr>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sz w:val="28"/>
      <w:lang w:val="sr-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eastAsia="SimSun;宋体"/>
      <w:lang w:val="sr-Latn-CS" w:eastAsia="zh-CN"/>
    </w:rPr>
  </w:style>
  <w:style w:type="paragraph" w:styleId="Char">
    <w:name w:val="Char"/>
    <w:basedOn w:val="Normal"/>
    <w:qFormat/>
    <w:pPr>
      <w:spacing w:lineRule="exact" w:line="240" w:before="0" w:after="160"/>
    </w:pPr>
    <w:rPr>
      <w:rFonts w:ascii="Verdana" w:hAnsi="Verdana" w:cs="Verdana"/>
      <w:sz w:val="20"/>
      <w:szCs w:val="20"/>
      <w:lang w:val="en-US"/>
    </w:rPr>
  </w:style>
  <w:style w:type="paragraph" w:styleId="CharCharCharCharCharCharChar">
    <w:name w:val="Char Char Char Char Char Char Char"/>
    <w:basedOn w:val="Normal"/>
    <w:qFormat/>
    <w:pPr>
      <w:spacing w:lineRule="exact" w:line="240" w:before="0" w:after="160"/>
    </w:pPr>
    <w:rPr>
      <w:rFonts w:ascii="Tahoma" w:hAnsi="Tahoma" w:cs="Tahoma"/>
      <w:sz w:val="20"/>
      <w:szCs w:val="20"/>
      <w:lang w:val="en-US"/>
    </w:rPr>
  </w:style>
  <w:style w:type="paragraph" w:styleId="TextBodyIndent">
    <w:name w:val="Body Text Indent"/>
    <w:basedOn w:val="Normal"/>
    <w:pPr>
      <w:spacing w:before="0" w:after="120"/>
      <w:ind w:left="360" w:hanging="0"/>
    </w:pPr>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4T09:30:00Z</dcterms:created>
  <dc:creator>d.stankovic</dc:creator>
  <dc:description/>
  <cp:keywords/>
  <dc:language>en-US</dc:language>
  <cp:lastModifiedBy>Dragana Vulin</cp:lastModifiedBy>
  <cp:lastPrinted>2024-04-05T10:10:00Z</cp:lastPrinted>
  <dcterms:modified xsi:type="dcterms:W3CDTF">2024-04-10T11:18:00Z</dcterms:modified>
  <cp:revision>97</cp:revision>
  <dc:subject/>
  <dc:title> </dc:title>
</cp:coreProperties>
</file>